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3818653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977716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34612536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5022113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